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  <w:szCs w:val="22"/>
        </w:rPr>
        <w:t>Załącznik nr 4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9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Wykaz usług / dostaw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212716276"/>
      <w:bookmarkStart w:id="1" w:name="_Hlk212634607"/>
      <w:bookmarkStart w:id="2" w:name="_Hlk212198170"/>
      <w:bookmarkStart w:id="3" w:name="_Hlk38268045"/>
      <w:bookmarkEnd w:id="3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akup i dostawa sprzętu oraz wyposażenia dla potrzeb ochrony ludności i obrony cywilnej” </w:t>
      </w:r>
      <w:bookmarkEnd w:id="1"/>
      <w:r>
        <w:rPr>
          <w:rFonts w:cs="Calibri" w:ascii="Calibri" w:hAnsi="Calibri"/>
          <w:b/>
          <w:sz w:val="22"/>
          <w:szCs w:val="22"/>
        </w:rPr>
        <w:br/>
      </w:r>
      <w:bookmarkEnd w:id="0"/>
      <w:r>
        <w:rPr>
          <w:rFonts w:cs="Calibri" w:ascii="Calibri" w:hAnsi="Calibri"/>
          <w:b/>
          <w:sz w:val="22"/>
          <w:szCs w:val="22"/>
        </w:rPr>
        <w:t xml:space="preserve">Cz. 1 Dostawa osuszaczy powietrza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. 2 Dostawa plandek zabezpieczających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. 3 Dostawa zestawu ratownictwa medycznego PSP R1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4 Dostawa regałów magazynowych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. 5 Dostawa wyposażenia noclegowego na potrzeby ochrony ludności i obrony cywilnej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Cz. 6 Dostawa sprzętu technicznego  i przeciwpowodziowego </w:t>
        <w:br/>
      </w:r>
    </w:p>
    <w:p>
      <w:pPr>
        <w:pStyle w:val="NormalnyWeb"/>
        <w:spacing w:before="280" w:after="0"/>
        <w:ind w:right="23" w:hanging="0"/>
        <w:contextualSpacing/>
        <w:jc w:val="center"/>
        <w:rPr/>
      </w:pPr>
      <w:r>
        <w:rPr>
          <w:rFonts w:cs="Calibri" w:ascii="Calibri" w:hAnsi="Calibri"/>
          <w:bCs/>
          <w:i/>
          <w:iCs/>
          <w:sz w:val="20"/>
          <w:szCs w:val="20"/>
        </w:rPr>
        <w:t xml:space="preserve">Zadanie jest </w:t>
      </w:r>
      <w:r>
        <w:rPr/>
        <w:t>dofinansowane w ramach krajowego</w:t>
        <w:br/>
        <w:t xml:space="preserve">„Programu Ochrony Ludności i Obrony Cywilnej 2025-2026”, </w:t>
        <w:br/>
        <w:t>Szczegóły zadania: doposażenie magazynu, obszar 2: zabezpieczenie logistyczne  i zapewnienie ciągłości dostaw, dział: uzupełnienie zasobów i infrastruktury niezbędnej do realizacji zadań OLiOC.</w:t>
        <w:br/>
      </w:r>
      <w:bookmarkEnd w:id="2"/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120"/>
        <w:gridCol w:w="3844"/>
        <w:gridCol w:w="2729"/>
      </w:tblGrid>
      <w:tr>
        <w:trPr>
          <w:trHeight w:val="3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rzedmiot robot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odmiot, na rzecz którego usługa / dostawa została wykonan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</w:tr>
      <w:tr>
        <w:trPr>
          <w:trHeight w:val="16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bookmarkStart w:id="4" w:name="_Hlk38268045"/>
      <w:bookmarkEnd w:id="4"/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 / dostaw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/ dostaw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type w:val="nextPage"/>
      <w:pgSz w:orient="landscape" w:w="16838" w:h="11906"/>
      <w:pgMar w:left="1418" w:right="1418" w:gutter="0" w:header="0" w:top="7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0-30T10:37:00Z</dcterms:modified>
  <cp:revision>21</cp:revision>
  <dc:subject/>
  <dc:title>Załącznik do wzoru umowy</dc:title>
</cp:coreProperties>
</file>